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rryl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y: Breakpoint Executive Someth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ezy is a tool that allows an application to "attach"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arallel (pC++) program.  This attachment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ontrol the execution of the program (stepping through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in the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 data from paralle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ll specified user defined functions (or method inv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 in the parall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get specific information about the program state such 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program is paused and which parallel structur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in the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get meta information such as type information of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what user defined functions have been defi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allow general communication between application and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ezy then is a partnership between the appl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arallel program.  More specifically on the application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y is the implementation of the protocol for acces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C module "brkAcces.c" is the implementation of th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describing the use of this modu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ge/breezy/baseUtils/brkAcces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is concerned with describing the parallel program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ernship, the Breakpoint Executive.  This component is a piece of Bree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Executive implements the Breezy protocol o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de, but this is more involved than the application side.  Th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mplement all the capabilities that are listed above, i.e.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parallel data access, provide meta information, provid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program state, called spedified user defined function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), and allow general commun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is document is broken down int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The Breakpoint Execu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Runtime system modifications.  (target/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Instrumenting the user program. (TItypeDes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generated access functions/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user defined functions.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parallel data structur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The type API (typeApi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The Breakpoint Executive API implementation (distApi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The Breakpoint Execu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the whole system is made up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ponents are compiled in or linked in with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se components are 1) the Brekpoint Executive API,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I, 3) parallel data structure access functions, 4) the runtime sy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original user program itself.  Each component is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in this document.  First, though I will give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se components inter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reakpoint Executive API (distApi.c) is actually perform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outside application.  It receives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decides what to do in response.  These response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ccessing other components of the system.  To access paralle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 API uses access functions that were generated for this purpos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Intrumenting the user program).  To get typ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I uses the type API module (typeApi.c).  For calling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the BE API needs to call these functions from the us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(obvious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time system is involved also.  For Breezy to wo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 must have a modified synchronization barri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hronizing all nodes immediately, it must le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nction(s) that implement the Breakpoint Executive AP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node is refered to as the Breakpoint Executive node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ed by the user application to continue on to the next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then this node too will enter the synch barri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des to continu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Runtime syste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Instrumenting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The type API (typeApi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The Breakpoint Executive API implementation (distApi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